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url Links to web pages and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automatically replace any URLs and mail address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links (in HTML). To manually specify link tex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'&lt;tt&gt;a&lt;/tt&gt;' t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 &lt;a href="linkURL"&gt;link text&lt;/a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utomatically translated to other output formats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class Links t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t least one non-lower case characte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to an all lower case symbol, use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ile Link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func Link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\&lt;modifiers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\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guments should be specified with correct typ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(const std::string&amp;,bool)' or '()' to match any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function modifiers (like 'const' and 'volatil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to identify the target, i.e. 'func(int) const' and 'fun(in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ffere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ocumentation of a class containing a member f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a global variable is made using "::foo", whereas \#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nk to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6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7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linkother Links to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7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resolv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_8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