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01224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55539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