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399753731"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232078703"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