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874658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08364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