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344470499"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480862393"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619993933"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