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070727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8759914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3781263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