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0593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3155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9392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0975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