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045692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876865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5713185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8638795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