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20 2012/09/14 20:53:22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{unique | frequency | cumulative | cnormal | k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Each of the other routines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specify the range as part of a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`set range` statement, you will not be able to pan or zoom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and will not be able to change the range later and then `re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