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371998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7199849"/>
      <w:bookmarkStart w:id="1" w:name="__Fieldmark__0_28371998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