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23468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6952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12906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43794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