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34345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54276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59527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27708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