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4561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4168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7360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2325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