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970133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03267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3609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