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30084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15258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77411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21773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