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6511834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168762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8067231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2018786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