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649024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00337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720883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