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95507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53766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84820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19819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51273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4508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81105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045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