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1677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39430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37574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08072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