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34668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36027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38989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36428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80428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36778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74393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39143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