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381649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508281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46430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36352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