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93301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331459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