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hands-on introduction to Wt::Db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en Deforche &lt;koen@emweb.be&gt;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t 3.2.0 (July 14 20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c:           link:../reference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p:</w:t>
        <w:tab/>
        <w:tab/>
        <w:t>pass:[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t::Dbo+ is a {cpp} ORM (Object-Relational-Mapping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distributed as part of http://www.webtoolkit.eu/wt[W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database-driven web applications, but may be equ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dependentl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a class-based view on database tables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-hiearchy of database object automatically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by inserting, updating and dele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{cpp} classes map to database tables, class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lumns, and pointers and collections of pointer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An object from a mapped class is called a *database objec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o). Query results may be defined in terms of databas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, or tuple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rn {cpp} approach is used to solve the mapping problem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sorting to XML-based descriptions of how {cpp}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hould map onto tables and columns, or using obscur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defined entirely in {cpp}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, we will work our way through a blogg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ne that is distributed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 code for the examples used in this tutori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ready-to-run programs in the +examples/feature/dbo/+ f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toolkit.eu/wt/download[W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Mapping a singl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art off with using +Wt::Dbo+ for mapping a single class +Us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rresponding table +us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and the examples, we alias the namespace +Wt::Dbo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dbo+, and in our explanation we will refer to typ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at namespac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following example, you need to link against the +wtdbo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wtdbosqlite3+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pping a single class (tutorial1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Ro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or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e        r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karm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name,     "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password, "passwo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role,     "ro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karma,    "karm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persistence support is defined for a 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 template member method +persist()+ is defined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istence definition for the class. For each member in th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8a2b653ff57f1459dfa2e556badd71d6[Wt::Dbo::field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map the field to a table colum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see, standard {cpp} types such as +int+, +std::string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enum+ types are readily supported by the library (a full list of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an be found in the documentation of +{doc}structWt_1_1Dbo_1_1sql\__value\__traits.html[Wt::Dbo::sql_value_traits&lt;T&gt;]+). Suppor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an be added by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structWt_1_1Dbo_1_1sql\__value__traits.html[Wt::Dbo::sql_value_traits&lt;T&gt;]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support for built-in Wt types such as WDate, WDateTime, W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ring which can be enabled by including +&lt;Wt/Dbo/WtSqlTraits&gt;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efines a number of actions which will be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bject using its +persist()+ method, which applies i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its members. These actions will then read, update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bjects, create the schema, or propagat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evity, our example uses public members. There is no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you to encapsulate your state in private member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methods. You may even define the persistence metho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methods by differentiating between read and wri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A fir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mapping definition for our +User+ clas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database session, create our schema (if necessary)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walk through the code fo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up a session, would typically be done once at applicati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backend::Sqlite3 sqlite3("blog.d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Session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setConnection(sqlite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{doc}classWt_1_1Dbo_1_1Session.html[Session]+ object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object that provides access to our database object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create a Session object for the entire lifeti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ession, and one per user.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[Wt::Dbo]+ classes are thread safe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pools), and session objects are not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thread-safety is not simply a consequence of lazin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rt. It coincides with the promises made by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n the database: you will not want to see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session in another session while its transacti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(Read-Committed transaction isolation level). I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however to implement a copy-on-write strategy in the futu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haring of the bulk of database objects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is given a connection which it may use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A session will use a connection onl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and thus does not really need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When you are planning for multiple concurrent sess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to use a connection pool instead, and a session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with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Dbo_1_1Session.html#a63ab17e16c9b721c94e6e9f67c5c255d[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t::Dbo+ uses an abstraction layer for database access,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{doc}classWt_1_1Dbo_1_1backend_1_1Postgres.html[Postg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doc}classWt_1_1Dbo_1_1backend_1_1Sqlite3.html[Sqlite3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mapClass&lt;User&gt;(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y to create the schema (will fail if already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createTabl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a5886d450c052ae0ee15ab3c91e439229[mapClass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each database class with the session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able onto which the class must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during development, but also for initial deploym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let +Wt::Dbo+ create or drop the database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"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me" tex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ssword" tex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le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arma" integer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next to the four columns that map to {cpp} field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+Wt::Dbo+ adds another two columns: +id+ and +version+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s a surrogate primary key, and version is used for versio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tic locking. Since Wt 3.1.4, Wt::Dbo you can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eld, and provide natural keys of any typ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gate primary key, see &lt;&lt;customizing,Customizing the mapping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n add a user to the database. All databa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ithin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unit of work happens always within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Transaction transaction(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*user = new Us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&gt;name = "Jo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&gt;password = "Secre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&gt;role = User::Vis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&gt;karma = 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ptr&lt;User&gt; userPtr = session.add(u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Dbo_1_1Session.html#a1ffa672cd86ff1ce6d59837b05081946[Session::add(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bject to the database. This call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[ptr&lt;Dbo&gt;]+ to referenc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ype +_Dbo_+. This is a shared pointer which also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persistence state of the referenced object.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a database object will be loaded at most once: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loaded database objects and returns an exist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query to the database requires this. When the la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atabase object goes out of scope, the _transient_ (in-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database object is also deleted (unless it was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transient copy will only be be deleted aft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uccessfully committed to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also keeps track of objects that have been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to be flushed (using SQL statement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Flushing happens automatically when com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or whenever needed to maintain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objects and the database copy (e.g. before doing a 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commits automatically if the transaction objec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cope. If however an exception is thrown, which unw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causes the transaction to go out of scop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ill roll ba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"user" ("version", "name", "password", "role", "kar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(?, ?, ?, ?,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QL statements are prepared once (per connection) and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hich has the benefit of avoiding SQL injection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otentially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Query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querying the database. Database objec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+_Dbo_+ class can be quer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a637d1031ffddd4bd7bbb55a616192ac7[Session::find&lt;Dbo&gt;(_condition_)]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joe = session.find&lt;User&gt;().where("name = ?")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Joe has karma: " &lt;&lt; joe-&gt;karma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eries use prepared statements with posi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The +Session::find&lt;T&gt;()+ metho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Query.html[Query&lt; ptr&lt;T&gt; &gt;]+ object. The Que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refine the search by defining Sql +where+, +order by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group by+ definitions, and allows binding of parame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Query.html#abe3f72ee7e005c62e4428c399b57d6c5[Query::bind()]+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query should expect a single result and is c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 database objec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t 3.1.3, the +Query+ class has a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BindStrategy_ which has two possible values, correspond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que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rategy is _DynamicBinding_ and allows the query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ved object associated with the session which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t also allows you to modify the query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rder or the limit/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strategy is _DirectBinding_ which passe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irectly on to an underlying prepared state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old behavior of a Query object. Such a que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once, but has the benefit of having less ({cpp})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arameters values are directly passed on to the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tored within the qu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formulated to the databa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d, version, "name", "password", "role", "kar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(name =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way for query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a8712ff0d59f7bb6a4d2986ad9637cc9e[Session::query&lt;Result&gt;(_sql_)]+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not only database objects as results. The qu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joe2 = session.query&lt; dbo::ptr&lt;User&gt; &gt;("select u from user 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here("name = ?")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generates similar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.id, u.version, u."name", u."password", u."role", u."kar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us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(name =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_sql_+ statement passed to the method may be arbitrary sq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sults that are compatible with the +_Result_+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select_+ part of the SQL query may be rewritten (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to return the individual fields of a queried databas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at +Session::query&lt;Result&gt;()+ may be us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, consider the query below where an +int+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 = session.query&lt;int&gt;("select count(1) from us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here("name = ?")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ies above were expecting unique results, but queri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results. A +Session::query&lt;Result&gt;()+ may theref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turn a +dbo::collection&lt; _Result_ &gt;+ (for multiple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examples above they were coerced to a singl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Result_+ for convenience. Similarly, +Session::find&lt;Dbo&gt;()+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+collection&lt; ptr&lt;Dbo&gt; &gt;+ or a unique +_ptr&lt;Dbo&gt;+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esult is asked, but the query found multiple resul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NoUniqueResultException.html[NoUniqueResultException]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collection.html[collection&lt;T&gt;]+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collection which has iterators that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putIterator+ requirements. Thus, you can only itera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 collection once. After the results have been it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llection+ can no longer be used (but the +Query+ obj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unless a _DirectBinding_ bind strategy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shows how you may multiple results of a que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dbo::collection&lt; dbo::ptr&lt;User&gt; &gt; Us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users = session.find&lt;User&gt;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We have " &lt;&lt; users.size() &lt;&lt; " users: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Users::const_iterator i = users.begin(); i != users.end()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" user " &lt;&lt; (*i)-&gt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 " with karma of " &lt;&lt; (*i)-&gt;karma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perform two database queries: one for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llection::size()+ and one for iterating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unt(1) from "u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d, version, "name", "password", "role", "karma" from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ry uses a prepared statement to execute, and prepar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f no statement was yet prepared for that query.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statement is usually not reentrant and at the same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will use an existing statement if one exists,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not have two collections with the same statement bus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Thus while iterating the results of a query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same query again. Therefore it may be necessary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standard container (such as +std::vector+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ng them. Since Wt 3.1.3, concurrent use will be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will be thrown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for '...' is already in use. Reentrant statement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remove this restriction in later versions,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stateme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Upda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smart pointers, +ptr&lt;Dbo&gt;+ is read-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t returns a +const _Dbo_*+. To modify a database obj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all the +{doc}classWt_1_1Dbo_1_1ptr.html#a8f9f4ec6ed2bd8febe8b62525c9576da[ptr::modify()]+ method, which returns a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is mark the object as dirty and the modifications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ynchroniz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o::ptr&lt;User&gt; joe = session.find&lt;User&gt;().where("name = ?").bind("Joe"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modify()-&gt;karma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modify()-&gt;password = "publ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nchronization does not happen instantaneously,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layed until explicitly ask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#aaf91f5ef8bcdabfafcd9abb4182625bd[ptr&lt;Dbo&gt;::flush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ab896d119f1e0fb79adffe2282b92ef17[Session::flush()]+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query is executed whose results may be affected by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or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de will generate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d, version, "name", "password", "role", "kar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(name =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"version" = ?, "name" = ?, "password" = ?, "role" = ?, "karma"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id" = ? and "version"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ready saw how using +Session::add(ptr&lt;Dbo&gt;)+, we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the database. The oppos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#af4b26afebd56abc42005ef9f954d8fee[ptr&lt;Dbo&gt;::remove()]+: it deletes the objec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o::ptr&lt;User&gt; joe = session.find&lt;User&gt;().where("name = ?").bind("Joe"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moving an object, the transient object can still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be re-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+modify()+, also the +add()+ and +remove()+ operations 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with the database, and therefore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ctually have any effect on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silly = session.add(new Use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.modify()-&gt;name = "Sill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Mapping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_Many-to-One_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dd posts to our blogging example, and define a Many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posts and users. In the code below, w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to the statements important for defining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ny-to-One relation (tutorial2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ptr&lt;User&gt;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belongsTo(a, user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collection&lt; dbo::ptr&lt;Post&gt; &gt; pos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hasMany(a, posts, dbo::ManyToOne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Many_-side, we add a reference to a user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ersist()+ method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f1a3f4231d2064b86eb3903003527ddd[belongsTo()]+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reference the user to which this post belongs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ll correspond to the name of the database colum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One_-side, we add a collection of posts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ersist()+ method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1a086b583fb150dbd4c5b4ba92bc177f[hasMany()]+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field must be the same name as in reciproce belongsTo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dd the Post class to to our ses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ssion::mapClass()+, and create the schema, the following 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able user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post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post_user" foreign key ("user_id") references "user" ("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+user_id+ field which corresponds to the join name ``us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Many_-side, you may read or write the +ptr+ to set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pos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at the _One_-side allows us to retrieve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and also insert() and remove() elements, which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setting the +ptr+ on the _Many_-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2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Post&gt; post = session.add(new Pos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.modify()-&gt;user = joe; // or joe.modify()-&gt;posts.insert(po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ill print 'Joe has 1 post(s)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Joe has " &lt;&lt; joe-&gt;posts.size() &lt;&lt; " post(s).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s soon as _joe_ is set as _user_ for the new p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s reflected in the _posts_ collection of _joe_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uses a prepared statement to execute. Coll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hare a single prepared statement, but prepared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ot reentrant. As a result, you need to be careful t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llections with the same statement busy at the same tim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erating a collection, you need to be sure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ly iterate the same collection (of the sam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). Therefore it may be necessary to copy the resul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ntainer (such as +std::vector+) before iter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remove this restriction in later versions,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stateme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_Many-to-Many_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_Many-to-Many_ relations, we will add tag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gging example, and define an _Many-to-Many_ relation between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gs. In the code below, we again limit oursel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mportant for defining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ny-to-Many relation (tutorial2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collection&lt; dbo::ptr&lt;Tag&gt; &gt; t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hasMany(a, tags, dbo::ManyToMany, "post_tag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g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collection&lt; dbo::ptr&lt;Post&gt; &gt; pos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hasMany(a, posts, dbo::ManyToMany, "post_tag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, the relationship is reflected in almost the sam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asses: they both have a +collection+ of database obj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, and in the +persist()+ method we call +hasMany()+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field in this case will correspond to the name of a join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ersist th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Post class to our session using +Session::mapClass()+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et the following SQL for creating the sc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post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able post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tag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able tag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post_tags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st_id" bigin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g_id" bigin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key ("post_id", "tag_i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post_tags_key1" foreign key ("post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"post" ("i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post_tags_key2" foreign key ("tag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"tag" ("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dex "post_tags_post" on "post_tags" ("post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dex "post_tags_tag" on "post_tags" ("tag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at either side of the _Many-to-Many_ relation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all associated elements. Unlike a colle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ny-to-One_ relation however, we may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collection.html#7b497add0d6ac2b1e098820f9ee64c93[insert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collection.html#35d046e991b3fec59af85d501fd49e51[erase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the collection. To define a relation between a pos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, you need to add the post to the tag's _posts_ colle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o the post's _tags_ collection. You may not do both!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reflected in the reciproce collection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o the relation between a post and a tag, you shoul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rom the post's _tags_ collection, or the post from the ta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ts_ collection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2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Post&gt; post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Tag&gt; cooking = session.add(new Ta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.modify()-&gt;name = "Cookin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.modify()-&gt;tags.insert(cook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ill print '1 post(s) tagged with Cook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cooking-&gt;posts.size() &lt;&lt; " post(s) tagged with Coo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above applies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_One-to-One_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dd a Settings class to our blogging example, an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o-One relation between settings and users. In the code bel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urselves to the statements important for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ne-to-One relation (tutorial2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ttin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ptr&lt;User&gt;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belongsTo(a, u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weak_ptr&lt;Settings&gt;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hasOne(a, settin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One-to-One relation sounds symmetric, it'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tabase and Wt::Dbo isn't symmetrical. In the datab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is defined by a foreign key from one table to the oth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, from settings to user). We'll differentiate betwe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by stating that one side is _owning_, and the other side is _owned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owned_ side, we add a reference to a user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ersist()+ method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f1a3f4231d2064b86eb3903003527ddd[belongsTo()]+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reference the user to which these settings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owning_ side, we add a weak reference to its setting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persist()+ method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1a086b583fb150dbd4c5b4ba92bc177f[hasOne()]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dd the Settings class to our ses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ssion::mapClass()+, and create the schema, the following 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able user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settings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settings_user" foreign key ("user_id") references "user" ("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wning side, we a use +weak_ptr+ to avoid creating a cyc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_ptr does not actually store the reference (nor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database record), but is defined instead in 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query. This has as consequence that any operation 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a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ither side, you may change the value, and this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e side of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2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joe = session.find&lt;User&gt;().where("name = ?")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Settings&gt; settings = session.add(new Setting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modify()-&gt;theme = "fancy-pink"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modify()-&gt;settings =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ill print 'Settings apply to Jo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Settings apply to " &lt;&lt; settings-&gt;user-&gt;name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s soon as one side of the relation is modifi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lected in the other si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customizing]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Customizing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+Wt::Dbo+ will add an auto-incrementing surrogat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+id+) key and a version field (+version+) to each mapp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defaults make sense for a new project, you can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so that you can map to virtually any existing database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hanging or disabling the surrogate primary key "id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ield name used for the surrogate primary ke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lass, or to disable the surrogate primary key for a class and use a nautral key instead, you need to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structWt_1_1Dbo_1_1dbo__traits.html[Wt::Dbo::dbo_traits&lt;C&gt;]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below changes the primary key field f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from +id+ to +post_id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anging the "id" field name (tutorial3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bo_traits&lt;Post&gt; : public dbo_default_tra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const char *surrogateIdFiel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"post_i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hanging or disabling the "version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ield name used for the optimistic concurrenc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eld (+version+), or to disable optimistic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or a class alltoghether, you need to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structWt_1_1Dbo_1_1dbo__traits.html[Wt::Dbo::dbo_traits&lt;C&gt;]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below disables optimistic concurrenc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sabling the "version" field name (tutorial4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bo_traits&lt;Post&gt; : public dbo_default_tra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const char *versionFiel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fying a natural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a auto-incrementing surrogate primary ke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 different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below changes the primary key for the Us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 (his username) which maps onto a +varchar (20)+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user_name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ing a natural key (tutorial5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user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id(a, userId, "user_id"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bo_traits&lt;User&gt; : public dbo_default_tra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std::string Id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IdType invalidI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std::str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const char *surrogateIdFiel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id()+ function has the same syntax as the +field()+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primary key may also be a composite key, a foreign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fying a composite natural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composite type as a natural primary key, i.e. a ty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more than one field, you need to have a correspond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has a number of basic requirements, such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comparison operators (== and &lt;), and a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ing a composite natural primary key (tutorial6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oordina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x(-1), y(-1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(int an_x, int an_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x(an_x), y(an_y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== (const Coordinate&amp; other) con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x == other.x &amp;&amp; y == other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 (const Coordinate&amp; other) con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x &lt; other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x == other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y &lt; other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ostream&amp; operator&lt;&lt; (std::ostream&amp; o, const Coordinate&amp;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 &lt;&lt; "(" &lt;&lt; c.x &lt;&lt; ", " &lt;&lt; c.y &lt;&lt; 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indicate how the type is persisted, by overloading Db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+field()+ func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6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ield(Action&amp; action, Coordinate&amp; co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 std::string&amp; name, int size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(action, coordinate.x, name + "_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(action, coordinate.y, name + "_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place, we can use the +Coordinate+ type as a natural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6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GeoT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dbo_traits&lt;GeoTag&gt; : public dbo_default_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ef Coordinate Id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 IdType invalidId() { return Coordinate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 const char *surrogateIdFiel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GeoTag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::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o::id(a, position, "posi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o::field(a, name, "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posite key may also include foreign keys, by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&lt;&gt; objects in the composite, which you map using a +belongsTo()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See +tutorial8.C+ for a compl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fying foreign key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belongsTo()+ function is overloaded so that you can ad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straints which are enforced by the databas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+NotNull+: cannot b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OnUpdateCascade+: cascade an update of the (natural) primary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keys that re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OnUpdateSetNull+: an update of the (natural) primary key sets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keys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OnDeleteCascade+: cascade a delete of the object to also dele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ference it using a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OnDeleteSetNull+: when the object is deleted, set the referenc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chapter we will see how you can specify these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lso for foreign keys that double as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fying a natural primary key that is also a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fine a class UserInfo which provides additional dat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We will only allow exactly one UserInfo object per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hose as primary key for the UserInfo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ing a foreign key as primary key (tutorial7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backend/Sqlite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bo_traits&lt;UserInfo&gt; : public dbo_default_tra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ptr&lt;User&gt; Id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IdType invalidI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ptr&lt;User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const char *surrogateIdFiel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collection&lt; dbo::ptr&lt;UserInfo&gt; &gt; inf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o::field(a, name,     "na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In fact, this is really constrained to hasOne(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o::hasMany(a, infos, dbo::ManyToOne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ptr&lt;User&gt;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id(a, user, "user", dbo::OnDeleteCasca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info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up a session, would typically be done once at applicati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backend::Sqlite3 sqlite3(":memory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ite3.setProperty("show-queries", "tru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Session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setConnection(sqlite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mapClass&lt;User&gt;(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mapClass&lt;UserInfo&gt;("user_info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y to create the schema (will fail if already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createTabl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Transaction transaction(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*user = new Us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&gt;name = "Jo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ptr&lt;User&gt; userPtr = session.add(us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 *userInfo = new UserInf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-&gt;user = use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-&gt;info = "great gu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add(user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Transaction transaction(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ptr&lt;UserInfo&gt; info = session.find&lt;UserInfo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::cerr &lt;&lt; info-&gt;user-&gt;name &lt;&lt; " is a " &lt;&lt; info-&gt;info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n this example we would really need a One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, but this currently not yet supported in Dbo and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it using a Many-to-One relationship (which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Q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this shoul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"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me" text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_info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fo" tex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key ("user_i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user_info_user" foreign key ("user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"user" ("id") on delete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"user" ("version", "name") values (?,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"user_info" ("version", "user_id", "info") values (?, ?,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version, "user_id", "info" from "user_inf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version", "name" from "user" where "id"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is a great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Transactions and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ata from the database or flushing changes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ctive transa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Transaction.html[Transaction]+ is a R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ource-Initialization-is-Acquisition) class which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solation between concurrent sessions and atomi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ing chang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mplements optimistic locking, which allow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than avoidance) of concurrent modificatio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nd widely used strategy for dealing with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in a scalable manner as no write locks are nee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o detect a concurrent modification, a +version+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each table which is incremented on each modific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modification (such as updating or removing an object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 that the version of the record in the databas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ersion of the object that was originally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nsaction isola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level of isolation which is required for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optimistic locking_ strategy is _Read Committed_: modific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are only visible to other sessions as soo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. This is usually the lowest level of isolation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Transaction+ class is a light-weight proxy that refere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gical_ transaction: multiple (usually nested) Transa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stantiated simultaneously, which each need to be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gical transaction to be committed. In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rotect individual methods which require database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ransaction object, which will automatically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ransaction if that is available. A transaction will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 opening a real transaction in the database until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re is no penalty for instantiating a transact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of work is atomic, even if you are not yet sure tha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ual work done. Note that there is no need (sinds Wt 3.2.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ommit a transaction: a transactio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ed when it goes out of scope, unless the transaction go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(and thus its destructor is called) while an excep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fail and dealing with failing transaction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aspect of their usage. When the library detects a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taleObjectException.html[StaleObjectException]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own. Other exceptions may be thrown, including exce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 driver when for example the database schema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pping. There may also be problems detected by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which may raise an exception and cause the trans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back. When a transaction is rolled back, the modifi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not successfully synchronized with the databas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synchronized later in a new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any exceptions will be fatal. One notabl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leObjectException+ however. Different strategies ar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is exception. Regardless of the approach, you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#abb1db71ef910748437d69bf11a04eb6e[reread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le database object(s) before being able to commit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t::Dbo+ is included in Wt, and can thus be installed a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which there may be standard packages availab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however in no way depend on Wt, 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installed and used separately from it. Starting from a W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ackage (and on in a UNIX-like environment), you w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and install only +Wt::Dbo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stalling +Wt::Dbo+ from source (UNIX-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wt-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 # extra options may be needed, se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src/Wt/Dbo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toolkit.eu/wt/doc/reference/html/InstallationUnix.html[W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