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st document 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skrif">
    <w:name w:val="Opskrif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WWOpskrif">
    <w:name w:val="WW-Opskrif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08:11:53Z</dcterms:created>
  <dc:creator>Jan-Carel Brand</dc:creator>
  <dc:description/>
  <dc:language>en-US</dc:language>
  <cp:lastModifiedBy>Jan-Carel Brand</cp:lastModifiedBy>
  <dcterms:modified xsi:type="dcterms:W3CDTF">2010-04-16T08:12:45Z</dcterms:modified>
  <cp:revision>1</cp:revision>
  <dc:subject/>
  <dc:title/>
</cp:coreProperties>
</file>