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^^A py2tex.doc -*-LaTeX-*- macros to makeup Pyth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3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2006/03/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2006/03/2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y2tex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py2tex| documentstyle option can be used to type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d by the \|py2tex| script.  Directions on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ript and the documentstyle option can be found in \|py2tex.py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mplementation and customization of the documentsty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ed in \|py2tex.do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can be used both as a style file for \LaTeX\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s a package for \LaTeX2$\epsilon$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rovidesPackag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rovidesPackage{py2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ustom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would like to change the definition of one or mor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ction, you are advised to make a new style fil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lines, rather than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vskip\parskip\parskip=0mm\obeylines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% mypy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`\\input py2te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rm $\langle$new definitions$\rangl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%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a derived style file can be used as a document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~\|py2te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rest of this section the customizable macro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definitions a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File| macro is meant to typeset a head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with the name of the source file as the first parame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me stamp as the second parameter.  It uses the \|\PythonSe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to generate the header. By default it uses the \|\se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, but the \|\PythonSection| macro can be \|\let| equa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bitrary sectioning command (or any other command that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 with syntax~\|[#1]{#2}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ythonSection=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File#1#2{\PythonSection[\upcasechar#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upcasechar#1\thinspace--\thinspace#2}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casechar#1{\uppercas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EmptyLines| macro is called to typeset empt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urce.  The number of empty lines is given as a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ignored by default.  The default behavior is to typeset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EmptyLines#1{\Python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baselinesk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Number#1{\llap{\rm\small #1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CalcIndent| macro is called once,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input| macro, to calculate the indentation level.  By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sures the width of a box with the keyword $\PythonKeyword{def}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ome white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CalcInd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0=\hbox{$\K{def}\ $}\Pytho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PythonDent by .8 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acros are used to typeset various Python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y are all designed to be used in math mod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, variables are typeset upright and functions slant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|PythonSlantedVariables| to have it just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.  (I personally prefer the default setting, except when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ne-letter variables which are typeset in math ital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selectfon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ythonFo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ythonSlFont=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ythonBfFont=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NFSS font 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ythonFont=\sf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ythonSlFont{\PythonFont\sl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ythonBfFont{\PythonFont\bf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SlantedFunctio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ythonFunction##1{\mbox{\PythonSlFont ##1\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ythonVariable##1{\mbox{\PythonFont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SlantedVariabl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ythonFunction##1{\mbox{\PythonFont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ythonVariable##1{\mbox{\PythonSlFont ##1\/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Slanted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Keyword#1{\mbox{\PythonBfFont 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Operator#1{\mathrel{\PythonKeyword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Symbol#1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Hexadecimal#1{\mbox{\tt 0x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Octal#1{\mbox{\it 0#1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ExponentFloat#1#2#3{#1{\cdot}10^{#2}{\mathrm\relax 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PlainNumber#1#2{#1{\mathrm\relax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BreakPoint{\penalty 100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end of this file there is a section that specifi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rators and relations should be typeset.  These definition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d because they use the macro \|\PythonDefIntern|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also be used to override these definitions.  Likewi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Def| can be used to determine how certain variab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s should be typeset.  For examples of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, take a look at the source code of the following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ythonSource*{definitions.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section the implementation of the style i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a dimension register is allocated to hol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ntation.  Furthermore an \|\if| construct is initializ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distinguish between the normal and the starr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Sourc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ythonDent \PythonDent=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Outer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Source| macro checks for the star, then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OuterPython| flag accordingly, and calls \|\@PythonSourc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Sourc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OuterPythonfalse\@PythonSour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OuterPythontrue\@PythonSour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@PythonSource| macro does the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ythonSource#1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a lot of short versions of Python specific macros are \|\l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l to  their lo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=  \PythonBlock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P= \Python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S= \PythonDo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E=  \PythonEmpt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ESC=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EXP=\PythonExponen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F=  \Python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EX=\Python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I=  \Python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K=  \Python@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M=  \PythonMeta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UM=\PythonPlai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=  \Python@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CT=\Python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B= \Python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=  \Pytho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V=  \Python@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Y=  \Python@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 the file name and time are put into a heading 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ed, but this is turned off in the star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Source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uter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ile=\Pyth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ythonNr=\Pytho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ile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ythonNr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calculate the indent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Cal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\|\input| the file.  The \|\par| ensures tha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ntation is not lost for the las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Mode| macro sets some \TeX\ paramet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 Python code, rather than running text. 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mentary to the \|\TextMode| macro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Mod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kip=0mm plus 1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=0mm plus .5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=3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Indent| macro is used to start a new line of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.  It starts a new paragraph with the proper indentatio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 half standard indentation more hanging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more it calls \|\PythonNr| to typeset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Indent#1#2{\endgraf\penalt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angindent=#2\Pyth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hangindent by 1.5\Pyth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angaf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strut\PythonN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kip #2\PythonDent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OuterBlock| and \|\PythonOuterBlockEnd| macros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unindented block comment.  An outer block does not impl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delimited by \|\OuterMarker|s.  The starr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OuterBlock| leaves out the open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OuterBlock{\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{}{\@start@outer@bloc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@outer@blo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OuterMarker\nobreak\vskip -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OuterBlock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nobreak\OuterMarker\Pytho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BlockComment| macro starts a block comment. 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subtract| to yield the amount of indentation to sub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of the box containing the comme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InnerBlock| to do the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BlockComment#1#2{\Python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Indent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ubtract{-#2\PythonDent}\PythonInner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InnerBlock| macro starts a \|\hbox|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that mark a block comment and a \|\vtop|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comment (So the line number will be align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of the comment).  It uses \|\subtract|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BlocComment| to reduce the width of the \|\vtop|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tracts the width of the marker from the width of the \|\vto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InnerBlock#{\hbox\bgroup\strut \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top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ESC=\PythonEscapeBlock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hsize by \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=\hbox{\Marker}\advance\hsize by -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width=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ewidth=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command causes the \|\hbox| to be wrapp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\|\vtop|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tergrou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obble the opening brace before read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=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DocBlock| macro starts a block that contains a do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ocBlock{\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{}{\@start@doc@bloc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@doc@blo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DocOuterMarker\nobreak\vskip -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DocBlockEnd| macro ends a block that contains a do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ocBlock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nobreak\DocOuterMarker\Python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DocString| macro formats a doc string in a wa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InnerBlock| macro, except that it uses a diffe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ocString#1#2{\Python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Indent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ubtract{-#2\PythonDent}\PythonDocStringHel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ocStringHelper#{\hbox\bgroup\strut \DocString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top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ize by \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=\hbox{\DocStringMarker}\advance\hsize by -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width=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ewidth=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tergrou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=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TextMode| macro sets some \TeX\ parameters to typese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rather than Pyth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Mode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=0m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kip=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parskip by 0mm pl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EscapeBlockComment| macro can be used in block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name \|\ESC| to escape the \|\vtop| contain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ypeset material in outer vertical mode.  First the \|\v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by \|\PythonBlockComment| is closed.  This also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hbox| around it, leaving us in outer vertical mode. 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vels of grouping are opened.  One to contain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to the escaped comment and one in order to e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in the comment\dash with an \|\after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ruction\dash before closing the outer level of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EscapeBlockComment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.5\baselineskip\vskip.5\Marke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\par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-.5\baselineskip\vskip-.5\Marke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Marker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 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ftergroup\End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scape{\par\nobreak\EscapeMarker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MarkerSep| dimension variable determin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tespace separating the lines typeset with the \|\Marker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OuterMarker|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MarkerSep \MarkerSep=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Marker| macro is used to typeset the lines that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er{\vrule\hskip\MarkerSep\vrule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DocStringMarker| macro is used to typeset the lines tha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o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StringMarker{\vrule width\MarkerSep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OuterMarker| macro is used to typeset the lines tha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ndented comment blocks and escaped sections of block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uterMarker{\par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 \baselineskip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ule width\textwidth \vskip\Marke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ule width\textwidth 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ter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scapeMarker=\Outer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DocOuterMarker| macro is used to typeset the lines tha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ndented doc str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OuterMarker{\par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 \baselineskip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ule height\MarkerSep width\textwidth 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ter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PageBreak| macro is called at several points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to be short rather than break the code at an ugl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Breaking before block comments and empty lines is considere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o is breaking before a line that has less indentat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, except when it is preceded by a block com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PageBreak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0mm plus  4\baselineskip \penalty 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0mm plus -4\baselineskip 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String| macro starts a group in which the lef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is active and prints as an undirected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s1enc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1enc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clareTextSymbolDefault{\textquotesingle}{T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TextSymbolDefault{\textquoteright}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TextSymbolDefault{\textquotedbl}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'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PythonString#{\bgroup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'=\active\def'{\textquoter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"=\active\def"{\textquotedb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=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Def| defines how a function or variable s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.  Usage: \|\PythonDef{name}{definition}|. 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#1|~refers to the type of identifier (either \|V| or \|F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#2|~is the default macro for this type (either \|\PythonFun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\|\PythonVariable|) and \|#3|~refers to the name of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, \|\PythonDef{row_alpha}{\langle\alpha\rangle}|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\|#row_alpha#| will be typeset as~${\langle\alpha\rangle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fix@user{ExcUs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fix@intern{ExcInter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def#1{\endgroup\expandafter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\@prefix #1\endcsname ##1##2#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ef{\let\@prefix=\prefix@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repare\Python@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efIntern{\let\@prefix=\prefix@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repare\Python@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let#1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\@prefix #1\endcs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Let{\let\@prefix=\prefix@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repare\Python@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LetIntern{\let\@prefix=\prefix@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repare\Python@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efault#1{\PythonLet{#1}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efaultIntern#1{\PythonLetIntern{#1}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@function| macro calls \|\ExcUser@|\#1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at doesn't exist, \|PythonFunction|.  The \|\Python@vari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does the same, but calls the macro \|\PythonVariable|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@keyword|, \|\Python@operator| and~\|\Python@symbol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either \|\ExcIntern@|\#1 or \|\PythonKeyword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Operator| or~\|\PythonSymbol|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function{\Python@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\Python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variable{\Python@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\Python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symbol{\@prepare\Python@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Y\Python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keyword{\Python@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\Python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operator{\Python@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\Python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repare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catcode`##1=\other}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 \catcode`\}=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_=\other \gdef\@underscore{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lobal@let@tempa#1{\global\let\@tempa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identifier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 #2Y\relax \endgrou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let\_=\@underscor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 #1U\relax \let\@prefix=\prefix@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let\@prefix=\prefix@inter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\@prefix #4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let\@tempa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{\expandafter\global@le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sname \@prefix #4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\endgroup\let\@tempb=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b{#2}#3{#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ore custom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at last the promised definitions that state how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ython constructs should be typ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[]}{[\,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&amp;}{\mathbin\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|}{\mathbin\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^}{\mathbin{{}^\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~}{\mathop{{}^\s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%}{\mathbin{\%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:}{\co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two predefined ways to handle assignment and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one is to type set the assignment operator a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row~($\leftarrow$) and the equality relation as a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gn~($=$).  The alternative is to typeset these tok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selves, \ie, $=$~and~$\mathrel{==}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ToAss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=}{\leftarrow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==}{=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IsAss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==}{\mathrel{==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the relations and operators are typese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 mathematical notation.  The alternative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ypeset as they occur in the source.  Note that \|\PythonMath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ies \|\PythonToAssign| and that \|\PythonNoMath|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IsAssig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Ma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To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and}{\l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in}{\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is}{\equ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is not}{\not\equ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not}{\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not in}{\not\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or}{\l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lt;=}{\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gt;=}{\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!=}{\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lt;&gt;}{\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lt;&lt;}{\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gt;&gt;}{\g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NoMa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Is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is n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not}{{##2{##3}}\mathbin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not 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lt;=}{\mathrel{&lt;=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gt;=}{\mathrel{&gt;=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!=}{\mathrel{!\!=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lt;&gt;}{\mathrel{&lt;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lt;&lt;}{\mathrel{&lt;\!&l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gt;&gt;}{\mathrel{&gt;\!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Subscript| and \|\PythonSubscriptV| macro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ypeset the suffix of an identifier with an underscor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cript.  For example \|\PythonLet{part_i}\PythonSubscript|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use~\|part_i| to be typeset as~$\PythonVariable{part}_i$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V|-version of the macro is intented to be used with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base consists of only one letter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Let{a_1}\PythonSubscriptV| will cause~\|a_1| to b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~$a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@Base#1\_#2.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@Sub#1\_#2.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Subscrip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{\Ident@Base#3.}_{\Ident@Sub#3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SubscriptV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dent@Base#3._{\Ident@Sub#3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